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biotic and Biotic Factors of Different Biomes Worksheet 2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rt 1: Biotic factors of three different biom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t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t and Dry Dese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e for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rctic Tund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y Produc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lant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im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t 2: Abiotic factors of three different biom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otic characteristic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t and Dry Dese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e For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ctic Tundr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erature rang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cipation amou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il typ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1:58:00Z</dcterms:created>
  <dc:creator>SD23-User</dc:creator>
  <dc:description/>
  <cp:keywords/>
  <dc:language>en-US</dc:language>
  <cp:lastModifiedBy> </cp:lastModifiedBy>
  <dcterms:modified xsi:type="dcterms:W3CDTF">2011-10-27T01:58:00Z</dcterms:modified>
  <cp:revision>2</cp:revision>
  <dc:subject/>
  <dc:title>Activity 1: Biomes </dc:title>
</cp:coreProperties>
</file>